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83</w:t>
      </w:r>
    </w:p>
    <w:p>
      <w:pPr>
        <w:pStyle w:val="Normal"/>
        <w:rPr>
          <w:sz w:val="28"/>
          <w:szCs w:val="28"/>
        </w:rPr>
      </w:pPr>
      <w:r>
        <w:rPr>
          <w:sz w:val="28"/>
          <w:szCs w:val="28"/>
        </w:rPr>
      </w:r>
    </w:p>
    <w:p>
      <w:pPr>
        <w:pStyle w:val="Normal"/>
        <w:rPr/>
      </w:pPr>
      <w:r>
        <w:rPr>
          <w:sz w:val="28"/>
          <w:szCs w:val="28"/>
        </w:rPr>
        <w:t>When I think of the term “regret”, I think of a couple times in my life where I’ve lost my temper.  It was mainly in business situations where some folks were trying to screw me.  There’s no other way to put it.  In one particular circumstance, I was working on a production for this festival and was reporting to a large group of people. I had created this incredible, creative product to launch the brand that was sponsoring this festival.  I knew that it could turn into characters and merchandising and a variety of other things, and so I asked them at that point to sit down and negotiate a long-term position for myself as owner of some of this creative product.  They had never experienced that before, so they instantly went out and hired this nasty lawyer who drew up this fifteen page agreement. Basically it said that they would give me some percentage of the value of the property, but that everything else creatively that I did from that point on was owned by the organization and that they wouldn’t pay me a dime for it.  That really, really angered me and I refused to sign it.  The issue went on for a while and it really was damaging to that relationship because I felt like I couldn’t trust these people.  I was so mad that I couldn’t come back from that anger to a diplomatic position and to try to renegotiate or come up with some other form of resolution.  My anger really got the best of me in that particular moment and I regretted that for a long time because I felt like it could have been a long-term and very valuable relationship for all parties involved.  It was a good thing for me professionally, and yet, because I was so mad at them playing hardball with me, it was a source of regret for me.  I learned that lesson the hard way and sort of threw away some money and opportunity that I didn’t need to.</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3:26:00Z</dcterms:created>
  <dc:creator>Subject Account</dc:creator>
  <dc:description/>
  <cp:keywords/>
  <dc:language>en-US</dc:language>
  <cp:lastModifiedBy>Subject Account</cp:lastModifiedBy>
  <dcterms:modified xsi:type="dcterms:W3CDTF">2005-07-15T03:26:00Z</dcterms:modified>
  <cp:revision>1</cp:revision>
  <dc:subject/>
  <dc:title>Memory 5283</dc:title>
</cp:coreProperties>
</file>